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pacing w:val="-21"/>
          <w:sz w:val="20"/>
          <w:szCs w:val="20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Poprawa infrastruktury przedszkolnej w Gminie Radomyśl Wielki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Wykonawca może złożyć ofertę na dowolną ilość częśc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Część nr 1- „Poprawa infrastruktury przedszkolnej w Gminie Radomyśl Wielki- rozbudowa i przebudowa budynku Zespołu Szkolno- Przedszkolnego w Żarówce wraz z wyposażeniem”.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ie z wypełnionym kosztorysem ofertowym;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do 30.05.2018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osoby wykonujące czynności w zakresie realizacji zamówienia będą zatrudnione przez Wykonawcę lub Podwykonawcę na podstawie umowy o pracę w sposób określony w art. 22 § 1 ustawy z dnia 26 czerwca 1976 r. – Kodeks pracy tj. czynności ogólnobudowlane, czynności instalacyjn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b/>
          <w:b/>
          <w:spacing w:val="-5"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>Część nr 2 – „Poprawa infrastruktury przedszkolnej w Gminie Radomyśl Wielki- budowa placu zabaw  oraz adaptacja pomieszczeń sanitariatów i sal do zajęć w budynku Zespołu Szkolno- Przedszkolnego w Podborzu”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Za wynagrodzeniem w wysokości: ………………………………………. zł brutto 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łownie: 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ie z wypełnionym kosztorysem ofertowym;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do 15.08.2017 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osoby wykonujące czynności w zakresie realizacji zamówienia będą zatrudnione przez Wykonawcę lub Podwykonawcę na podstawie umowy o pracę w sposób określony w art. 22 § 1 ustawy z dnia 26 czerwca 1976 r. – Kodeks pracy tj. czynności ogólnobudowlane, czynności instalacyjn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V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Cs w:val="20"/>
        </w:rPr>
        <w:t>Część nr 1- 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Cs w:val="20"/>
        </w:rPr>
        <w:t>Część nr 2- 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20" w:leader="none"/>
        </w:tabs>
        <w:rPr>
          <w:color w:val="000000"/>
          <w:spacing w:val="-8"/>
        </w:rPr>
      </w:pPr>
      <w:r>
        <w:rPr/>
        <w:t>oświadczamy</w:t>
      </w:r>
      <w:r>
        <w:rPr>
          <w:rStyle w:val="FootnoteCharacters"/>
          <w:rStyle w:val="FootnoteAnchor"/>
        </w:rPr>
        <w:footnoteReference w:id="2"/>
      </w:r>
      <w:r>
        <w:rPr/>
        <w:t>, że zamierzamy powierzyć podwykonawcy część zamówienia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/>
        <w:t>część nr 1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i/>
          <w:i/>
        </w:rPr>
      </w:pPr>
      <w:r>
        <w:rPr>
          <w:i/>
        </w:rPr>
        <w:t>(należy wypełnić, jeżeli wykonawca przewiduje udział podwykonawców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eastAsia="Arial"/>
        </w:rPr>
        <w:t xml:space="preserve"> </w:t>
      </w:r>
      <w:r>
        <w:rPr/>
        <w:t>część nr 2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  <w:sz w:val="22"/>
          <w:szCs w:val="22"/>
        </w:rPr>
      </w:pPr>
      <w:r>
        <w:rPr>
          <w:i/>
        </w:rPr>
        <w:t>(należy wypełnić, jeżeli wykonawca przewiduje udział podwykonawców)</w:t>
      </w:r>
    </w:p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5761355" cy="7467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Rozdział II SIWZ -  </w:t>
    </w:r>
    <w:r>
      <w:rPr>
        <w:rFonts w:cs="Arial" w:ascii="Arial" w:hAnsi="Arial"/>
        <w:b/>
      </w:rPr>
      <w:t>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eastAsia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7-04-10T10:45:00Z</dcterms:modified>
  <cp:revision>46</cp:revision>
  <dc:subject/>
  <dc:title>Rozdział II SIWZ - Formularz Oferty </dc:title>
</cp:coreProperties>
</file>